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dowa elektrowni wiatrowej  na działce 84/45 wraz z niezbędną infrastrukturą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2.08.2009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Lubliniec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1:2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9T11:28:00Z</dcterms:modified>
  <cp:revision>2</cp:revision>
  <dc:subject/>
  <dc:title/>
</cp:coreProperties>
</file>